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22.01.2013 г. № 19-П                              «Об   утверждении   Административного регламента предоставления муниципальной услуги  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 соответствии  с Федеральным законом «Об общих принципах организации местного самоуправления в Российской Федерации», Уставом Златоустовского городского округ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т 22.01.2013 г. № 19-п «Об   утверждении   Административного регламента предоставления муниципальной услуги  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  следующие изменения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после слов «органа местного самоуправления «Комитет по управлению имуществом Златоустовского городского округа»» добавить слова «МАУ «Многофункциональный центр предоставления государственных и муниципальных услуг на территории Златоустовского городского округа» (далее – МФЦ)»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1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 Перечень документов, которые являются обязательными для предоставления заявителем: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заявление (по форме согласно Приложению 1);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опия документа, удостоверяющего личность заявителя (заявителей); являющегося физическим лицом, либо личность представителя физического лица;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копия документа, удостоверяющего права (полномочия) представителя физического лица  или  индивидуального предпринимателя,  если  с  заявлением обращается представитель заявителя (заявителей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усмотренные настоящим пунктом Административного регламента, подаются на бумажном носителе. В случае подачи заявления через Портал государственных и муниципальных услуг документы представляются в электронном виде»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12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Перечень документов, необходимых для  приобретения  прав  на   земельный участок, которые не могут  быть  затребованы  у  заявителя, ходатайствующего о приобретении прав на земельный участок, при  этом  заявитель  вправе  их представить вместе с заявлением о приобретении прав на земельный участок: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выписка  из   государственного реестра  об индивидуальном предпринимателе, являющемся заявител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ля   индивидуальных предпринимателей);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ГРП о правах на приобретаемый земельный участок или: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) уведомление об отсутствии  в  ЕГРП  запрашиваемых   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 (разделы КП1-КП2).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запрашиваются Комитетом или МФЦ в рамках межведомственного взаимодействия»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17 изложить в следующей редакции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17. Максимальный срок ожидания в очереди при подаче заявления о предоставлении муниципальной услуги – 15 минут, при получении результата предоставления муниципальной услуги – 15 мину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ления с сопутствующими документами через Портал необходимость ожидания в очереди исключается»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 пункте 25 абзац 11 изложить в следующей редакции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подготовка проекта договора аренды земельного участка и сообщение заявителю о готовности документов (Комитет либо через Портал).»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подпункт 1 пункта 26 после слов «тел. 62-13-35)» дополнить словами «, в помещениях МФЦ (ул. Скворцова, 32, 1 этаж или ул. 40-летия Победы, 14) или через Портал государственных или муниципальных услуг»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) пункт 35 изложить в следующей редакции:</w:t>
      </w:r>
    </w:p>
    <w:p>
      <w:pPr>
        <w:pStyle w:val="Normal"/>
        <w:tabs>
          <w:tab w:val="clear" w:pos="720"/>
          <w:tab w:val="left" w:pos="4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5. Подготовка проекта договора аренды земельного участка и сообщение заявителю о готовности документ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ле выхода распоряжения Администрации Златоустовского городского округа о предоставлении земельного участка в аренду (при наличии одного заявления) либо после выдачи протокола о результатах торгов заявителю (при наличии двух и более заявлений) в срок не более 5 рабочих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тет осуществляет подготовку проекта договора о предоставлении земельного участка в арен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если заявление было подано через МФЦ, проект договора аренды земельного участка, подписанный Руководителем (заместителем Руководителя) Комитета, направляется в МФЦ в срок не более двух рабочих дней с момента подготовки указанного докумен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было подано в Комитет или через Портал, заявитель извещается сотрудником Комитета о готовности проекта договора аренды земельного участка, подписанного Руководителем (заместителем Руководителя) Комит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ание проекта договора заявителем и выдача готового договора заявителю осуществляется в МФЦ или в Комитете (в зависимости от способа подачи заявления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максимальный срок извещения заявителей о готовности документов, являющихся результатом предоставления муниципальной услуги, составляет                   2 рабочих дня с момента подготовки документа (передачи документов в МФЦ)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ксимальный срок выполнения административной процедуры  –                     10 рабочих дней со дня выхода распоряжения о предоставлении земельного участка  в аренду или выдачи протокола о результатах торгов заявителю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2 настоящего Административного регламента»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) приложение 2 изложить в новой редакции (приложение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</w:t>
      </w:r>
      <w:r>
        <w:rPr>
          <w:sz w:val="24"/>
        </w:rPr>
        <w:t xml:space="preserve"> </w:t>
      </w: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и на официальном сайте Златоустовского городского округ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на руководителя органа местного самоуправления «Комитет по управлению имуществом Златоустовского городского округа» Чеснокова А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В.А. Жилин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prot_1</dc:creator>
  <dc:description/>
  <cp:keywords/>
  <dc:language>en-US</dc:language>
  <cp:lastModifiedBy>prot_1</cp:lastModifiedBy>
  <cp:lastPrinted>2014-06-03T11:26:00Z</cp:lastPrinted>
  <dcterms:modified xsi:type="dcterms:W3CDTF">2014-06-03T06:31:00Z</dcterms:modified>
  <cp:revision>9</cp:revision>
  <dc:subject/>
  <dc:title>город Златоуст Челябинской области</dc:title>
</cp:coreProperties>
</file>